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INER'S GUIDELINE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lang w:val="en-GB"/>
        </w:rPr>
        <w:t>Title of the training course:</w:t>
        <w:tab/>
        <w:t>Fight against fraud in the area of EU cohesion funds – Train the trainer session</w:t>
      </w:r>
    </w:p>
    <w:p>
      <w:pPr>
        <w:pStyle w:val="Normal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>Trainer: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  <w:t xml:space="preserve">Duration: </w:t>
        <w:tab/>
        <w:tab/>
        <w:tab/>
        <w:tab/>
        <w:t>Half day</w:t>
      </w:r>
    </w:p>
    <w:tbl>
      <w:tblPr>
        <w:tblW w:w="13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260"/>
        <w:gridCol w:w="1980"/>
        <w:gridCol w:w="3060"/>
        <w:gridCol w:w="3582"/>
        <w:gridCol w:w="2650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Du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Expected resul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Technique use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Documents given to the participants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10 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Training objectives and agenda</w:t>
              <w:br/>
              <w:t xml:space="preserve">plus outcom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should have a clear idea of the subjects to be treated and the proposed activities.</w:t>
              <w:br/>
              <w:t>The training objectives should be known and shared.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Admin issues explaine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Trainer talks through agenda and set course objectives.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Agenda showing the main topics and the timetable for the course. Course notes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15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Greek anti-fraud strateg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should have a clear understanding of the Greek anti-fraud strategy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Theory led session ppt slides as support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highlight w:val="yellow"/>
                <w:lang w:val="en-GB"/>
              </w:rPr>
              <w:t>Prepared by Greek authoritie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15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What is fraud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will begin to think about the subject and focus on the messag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Ask an overhead question flip chart answe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15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Definitions of fraud and irregular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will understand the differen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Theory led session 3 Slides as suppor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20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Fraud or irregularity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exerc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will be able to see the difference between fraud and irregularity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In groups discuss 6 examples for 8 minutes trainer picks up discussions and feeds back with the answe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Exercise 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15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Fraud factors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understand the motivation of a fraudste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Theory led session supported by a slid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20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 xml:space="preserve">Roles and responsibiliti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should know who engages in fraud prevention and detection in managing authority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Theory lead session supported by ppt slides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highlight w:val="yellow"/>
                <w:lang w:val="en-GB"/>
              </w:rPr>
              <w:t>Prepared by Greek authorities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Coffee bre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15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10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resentation of definition and application of red fla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should know the notion of red flags and their applica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Theory lead session supported by ppt slides.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 xml:space="preserve">15 minut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What could be a fraudulent behavio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can identify the trigger to frau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In groups discuss  examples for 10 minutes trainer picks up discussions and feeds back with the answe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Exercise 2</w:t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45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resentation of red fla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should learn fraud patterns and red flags allowing their detect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Theory lead session supported by ppt slides.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20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What could be a red flag in a fraudulent sche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can identify red flag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In groups discuss cases studies for 15 minutes trainer picks up discussions and feeds back with the answe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Exercise 3</w:t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30 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IT too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should be able to perform checks on beneficiaries using easily accessible IT tools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Theory lead session supported by ppt slides.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10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anction&amp;Recove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rticipants should know the recovery proces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Theory lead session supported by ppt slides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highlight w:val="yellow"/>
                <w:lang w:val="en-GB"/>
              </w:rPr>
              <w:t>Prepared by Greek authoriti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15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umm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ummary of main messag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ummar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equence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10 minu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Q&amp;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280 minu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en-GB"/>
        </w:rPr>
      </w:pPr>
      <w:r>
        <w:rPr>
          <w:rFonts w:cs="Tahoma" w:ascii="Tahoma" w:hAnsi="Tahoma"/>
          <w:b/>
          <w:sz w:val="22"/>
          <w:lang w:val="en-GB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lang w:val="en-GB"/>
      </w:rPr>
      <w:drawing>
        <wp:inline distT="0" distB="0" distL="0" distR="0">
          <wp:extent cx="2409825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8"/>
        <w:lang w:val="en-GB"/>
      </w:rPr>
      <w:t>OLAF.D.2 – Fraud Prevention Unit</w:t>
    </w:r>
  </w:p>
  <w:p>
    <w:pPr>
      <w:pStyle w:val="Header"/>
      <w:rPr>
        <w:rFonts w:ascii="Tahoma" w:hAnsi="Tahoma" w:cs="Tahoma"/>
        <w:sz w:val="18"/>
        <w:lang w:val="en-GB"/>
      </w:rPr>
    </w:pPr>
    <w:r>
      <w:rPr>
        <w:rFonts w:cs="Tahoma" w:ascii="Tahoma" w:hAnsi="Tahoma"/>
        <w:sz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00"/>
        <w:left w:val="single" w:sz="12" w:space="4" w:color="993300"/>
        <w:bottom w:val="single" w:sz="12" w:space="1" w:color="993300"/>
        <w:right w:val="single" w:sz="12" w:space="4" w:color="993300"/>
      </w:pBdr>
      <w:shd w:fill="E5E5E5" w:val="clear"/>
      <w:spacing w:before="0" w:after="240"/>
      <w:jc w:val="both"/>
      <w:outlineLvl w:val="0"/>
    </w:pPr>
    <w:rPr>
      <w:rFonts w:ascii="Tahoma" w:hAnsi="Tahoma" w:cs="Tahoma"/>
      <w:b/>
      <w:caps/>
      <w:color w:val="993300"/>
      <w:kern w:val="2"/>
      <w:szCs w:val="20"/>
    </w:rPr>
  </w:style>
  <w:style w:type="paragraph" w:styleId="Heading2">
    <w:name w:val="Heading 2"/>
    <w:basedOn w:val="Normal"/>
    <w:next w:val="Normal"/>
    <w:qFormat/>
    <w:pPr>
      <w:pBdr>
        <w:bottom w:val="single" w:sz="12" w:space="1" w:color="800000"/>
      </w:pBdr>
      <w:spacing w:before="0" w:after="160"/>
      <w:jc w:val="both"/>
      <w:outlineLvl w:val="1"/>
    </w:pPr>
    <w:rPr>
      <w:rFonts w:ascii="Tahoma" w:hAnsi="Tahoma" w:cs="Tahoma"/>
      <w:b/>
      <w:smallCaps/>
      <w:color w:val="99330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Tahoma" w:hAnsi="Tahoma" w:cs="Tahoma"/>
      <w:sz w:val="1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2">
    <w:name w:val="Style1"/>
    <w:basedOn w:val="Contents2"/>
    <w:qFormat/>
    <w:pPr>
      <w:tabs>
        <w:tab w:val="clear" w:pos="708"/>
        <w:tab w:val="right" w:pos="284" w:leader="none"/>
        <w:tab w:val="left" w:pos="697" w:leader="none"/>
        <w:tab w:val="left" w:pos="880" w:leader="none"/>
        <w:tab w:val="right" w:pos="8789" w:leader="none"/>
      </w:tabs>
      <w:spacing w:before="120" w:after="60"/>
      <w:ind w:left="0" w:hanging="0"/>
    </w:pPr>
    <w:rPr>
      <w:rFonts w:ascii="Arial Black" w:hAnsi="Arial Black" w:cs="Arial Black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00:00Z</dcterms:created>
  <dc:creator>PXM</dc:creator>
  <dc:description/>
  <cp:keywords/>
  <dc:language>en-US</dc:language>
  <cp:lastModifiedBy>BACZMANSKI Piotr (OLAF)</cp:lastModifiedBy>
  <cp:lastPrinted>2014-01-30T16:57:00Z</cp:lastPrinted>
  <dcterms:modified xsi:type="dcterms:W3CDTF">2014-01-30T15:58:00Z</dcterms:modified>
  <cp:revision>4</cp:revision>
  <dc:subject/>
  <dc:title>Du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